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7)</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9</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2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2%</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5%</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2% para control de calidad de la obra y el 1.5%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8</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30 AL E-3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2/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PROLOGYCA-030/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color w:val="000000"/>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1:19:00Z</dcterms:created>
  <dc:creator>URI TORRES PORTILLO</dc:creator>
  <dc:description/>
  <cp:keywords/>
  <dc:language>en-US</dc:language>
  <cp:lastModifiedBy>costos</cp:lastModifiedBy>
  <cp:lastPrinted>2011-06-05T02:37:00Z</cp:lastPrinted>
  <dcterms:modified xsi:type="dcterms:W3CDTF">2012-07-13T15:22:00Z</dcterms:modified>
  <cp:revision>6</cp:revision>
  <dc:subject/>
  <dc:title>Convocatoria</dc:title>
</cp:coreProperties>
</file>